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47955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</w:r>
    </w:p>
    <w:p>
      <w:pPr>
        <w:pStyle w:val="Heading5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/>
      </w:pPr>
      <w:r>
        <w:rPr/>
        <w:t xml:space="preserve"> 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 17.02.2023       № 36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иключення квартири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0 в будинку № 26в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о вул. Володимирській в м. Малин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 переліку службових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У відповідності до постанови Ради Міністрів Української РСР від 04.02.1988р. №37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>Про службові жилі приміщення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раховуючи рішення виконавчого комітету Малинської міської ради від 18.08.2010 року №183 «Про видачу ордерів на вселення до квартир, що придбані Державною іпотечною установою в будинку № 26</w:t>
      </w:r>
      <w:r>
        <w:rPr>
          <w:sz w:val="28"/>
          <w:vertAlign w:val="superscript"/>
          <w:lang w:val="uk-UA"/>
        </w:rPr>
        <w:t>в</w:t>
      </w:r>
      <w:r>
        <w:rPr>
          <w:sz w:val="28"/>
          <w:lang w:val="uk-UA"/>
        </w:rPr>
        <w:t xml:space="preserve"> по вул. Фрунзе», представлені матеріали та клопотання керівника Житомирської обласної прокуратури щодо виключення квартири з числа службових жилих приміщень № 20 в будинку № 26в по вул. Володимирській, керуючись Законом України «Про місцеве самоврядування в Україні»</w:t>
      </w:r>
      <w:r>
        <w:rPr>
          <w:rStyle w:val="St1"/>
          <w:color w:val="222222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 виконавчий комітет міської ради               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ind w:left="5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лючити з переліку службових квартиру № 20 в будинку №26в по вул. Володимирській в м. Малині, загальною площею 70,3 кв. м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37:00Z</dcterms:created>
  <dc:creator>USER20</dc:creator>
  <dc:description/>
  <cp:keywords/>
  <dc:language>en-US</dc:language>
  <cp:lastModifiedBy>mrada</cp:lastModifiedBy>
  <cp:lastPrinted>2023-01-12T15:45:00Z</cp:lastPrinted>
  <dcterms:modified xsi:type="dcterms:W3CDTF">2023-02-17T09:15:00Z</dcterms:modified>
  <cp:revision>3</cp:revision>
  <dc:subject/>
  <dc:title>ДЕРЖАВНЕ  КАЗНАЧЕЙСТВО  УКРАЇНИ</dc:title>
</cp:coreProperties>
</file>